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2308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10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окто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Приједлога закона о измјенама Закон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о високом образовању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октоб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закона о измјенама Закона о високом образовању – по хитном поступку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рђан Амиџић, предсједник Одбора, Гордана Тешановић, Никола Гаврић, Зденка Гојковић, Милан Шврака, Сњежана Божић Никола Баштинац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ни били су Крсто Јандрић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Горан Ђорђић и Златко Максимо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закона, поднијела је Радмила Пејић, представница Министарства просвјете и културе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, Одбор је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Закона о високом образовању – по хитном поступку, разматра на Четрна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К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</w:rPr>
        <w:t>Срђан Амиџ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2308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10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окто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Приједлога закона о позоришној дјелатност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октоб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закона о позоришној дјелатности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рђан Амиџић, предсједник Одбора, Гордана Тешановић, Никола Гаврић, Зденка Гојковић, Милан Шврака, Сњежана Божић Никола Баштинац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правдано одсутни били су Крсто Јандрић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Горан Ђорђић и Златко Максимо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закона, поднијела је Тања Ђаковић, представница Министарства просвјете и културе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, Одбор је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позоришној дјелатности, разматра на Четрна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К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</w:rPr>
        <w:t>Срђан Амиџ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2308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10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окто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Нацрт закона о измјенама и допунама Закон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о музејској дјелатност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октоб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Нацрт закона о измјенама и допунама Закона о музејској дјелатности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рђан Амиџић, предсједник Одбора, Гордана Тешановић, Никола Гаврић, Зденка Гојковић, Милан Шврака, Сњежана Божић Никола Баштинац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правдано одсутни били су Крсто Јандрић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Горан Ђорђић и Златко Максимо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Нацрта закона, поднијела је Тања Ђаковић, представница Министарства просвјете и културе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, Одбор је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црт закона о измјенама и допунама Закона о музејској дјелатности, разматра на Четрна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К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</w:rPr>
        <w:t>Срђан Амиџ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raganaJ</cp:lastModifiedBy>
  <cp:lastPrinted>2016-06-21T08:04:00Z</cp:lastPrinted>
  <dcterms:modified xsi:type="dcterms:W3CDTF">2016-10-11T05:47:00Z</dcterms:modified>
  <cp:revision>582</cp:revision>
  <dc:subject/>
  <dc:title>Датум, 10</dc:title>
</cp:coreProperties>
</file>